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34210</wp:posOffset>
            </wp:positionH>
            <wp:positionV relativeFrom="paragraph">
              <wp:posOffset>53975</wp:posOffset>
            </wp:positionV>
            <wp:extent cx="542925" cy="590550"/>
            <wp:effectExtent l="0" t="0" r="0" b="0"/>
            <wp:wrapTight wrapText="bothSides">
              <wp:wrapPolygon edited="0">
                <wp:start x="-749" y="0"/>
                <wp:lineTo x="-749" y="20901"/>
                <wp:lineTo x="21977" y="20901"/>
                <wp:lineTo x="21977" y="0"/>
                <wp:lineTo x="-749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6EC2002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INTERNET OF THINGS FOR COMMUNICATION ENGINEERING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810"/>
        <w:gridCol w:w="1170"/>
        <w:gridCol w:w="95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rgue the need for interoperable interface for (M2M) machine to machine commun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llustrate with neat sketch about IoT protocols stack and its standards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icate about the various methodologies of communication patterns associated in Io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nlighten the Remote Sensing Concept of IoT for geographical data analysi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ortray the architecture of WoT with a neat sketch and elucidate the protocols and related concep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larify the protocol layering techniques and their importance in organizing network syste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the IoT system performance measurement metrics for analysi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rtray the sequence diagram for any remote monitoring system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alk about the data transfer in OSI model with necessary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Formulate an IoT home security system to avoid thef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ignify the modern technologies involment in IoT for the betterment of human being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nfer the origin of (IoT) Internet of Thing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how IoT can be useful in medical field with a specific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pict the significance IoT in Industr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alk about the application of IoT to monitor pollution contro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oT can connect the entire universe with the help of Electronic Equipments – argu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4:35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11T03:46:00Z</dcterms:modified>
  <cp:revision>9</cp:revision>
  <dc:subject/>
  <dc:title/>
</cp:coreProperties>
</file>